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71750</wp:posOffset>
            </wp:positionH>
            <wp:positionV relativeFrom="paragraph">
              <wp:posOffset>-252730</wp:posOffset>
            </wp:positionV>
            <wp:extent cx="570230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>БЕЛОРЕЧЕНСКОГО РАЙ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hanging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OEM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  ____________</w:t>
        <w:tab/>
        <w:tab/>
        <w:tab/>
        <w:t xml:space="preserve">                                                                        №______</w:t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инвентар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ронений  на кладбищах Первомай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Белореченск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 соответствии с Федеральным законом от 6 октября 2003 года  № 131-ФЗ «Об общих принципах организации местного самоуправления в Российской Федерации», Федеральным законом от 12 января 1996 № 8- ФЗ «О погребении и похоронном деле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4 февраля 2004 года № 666-КЗ «О погребении и похоронном  деле в Краснодарском крае», руководствуясь статьей 32 Устава Первомайского сельского поселения  Белореченского района,                             п о с т а н о в л я ю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оведения инвентаризации  захоронений на кладбищах Первомайского сельского поселения Белореченского район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начальника общего отдела  администрации  Первомайского сельского поселения Белореченского района  (Цыганков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Постановление вступает в силу со дня его официального обнародовани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рвомайского сельского поселени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40" w:right="566" w:gutter="0" w:header="709" w:top="765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Н.Н.Милованов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ервомайского сельского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от ___________ 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инвентаризации захоронений на кладбища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вомайского сельского поселения 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проведения инвентаризации мест захоронений, произведенных на кладбищах Первомайского сельского поселения Белореченского  района (далее - Порядок) разработан в соответствии с Федеральным законом от 6 октября 2003 года  № 131-ФЗ «Об общих принципах организации местного самоуправления в Российской Федерации», Федеральным законом от 12 января 1996 № 8- ФЗ «О погребении и похоронном деле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4 февраля 2004 года № 666-КЗ «О погребении и похоронном  деле в Краснодарском крае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ок регулирует действия администрации Первомайского сельского поселения Белореченского района при проведении инвентаризации мест захоронений, произведенных на кладбищах Первомайского сельского поселения Белореченского района (далее - кладбищах поселения) и порядок оформления результатов проведённой инвентариз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Инвентаризация мест захоронений, произведенных на кладбищах поселения,  проводится в следующих целя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ланирование территории кладбищ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явление бесхозных захоронений на кладбищах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бор информации об установленных на территории кладбищ поселения надгробных сооружениях и ограждениях мест захоро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истематизация данных о местах захоронения на кладбищах поселения из различных источник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Решение о проведении инвентаризации мест захоронений, произведенных на кладбищах поселения, принимается распоряжением администрации Первомайского сельского поселения Белореченского района (далее - администрация) не позднее, чем за один месяц до предполагаемой даты проведения работ по инвентариз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Инвентаризация мест захоронений, произведенных на кладбищах поселения, проводится не реже одного раза в три года и не чаще одного раза в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Работы по инвентаризации мест захоронений, произведенных на кладбищах поселения, проводятся комиссией, состав которой утверждается распоряжением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Информация о количестве предоставленных и свободных мест захоронений, полученная в результате инвентаризации мест захоронений, произведенных на кладбищах поселения, является общедоступной, обнародуется в установленном порядке и размещается на сайте Первомайского сельского поселения Белореченского  района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орядок принятия решений о проведении инвентаризации мест захорон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 Решение о проведении инвентаризации мест захоронений принимается в соответствии с пунктом 1.3 настоящего порядка с момента последней инвентаризации, а так же в случае, когда проведение инвентаризации необходимо для первоначальной планировки территории кладбища или принятия решения об изменении планировки, связанного с изменением границ кладбищ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 Ответственность за своевременность принятия решений о проведении инвентаризации мест захоронений возлагается на Общий отдел администрации Первомайского сельского поселения  Белоречен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 Решение о проведении инвентаризации мест захоронений должно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инвентаризации и причину ее прове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место расположения кладбища, на территории которого будет проводиться инвентаризация мест захорон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и окончания работ по инвентаризации мест захорон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по инвентаризации мест захоронений, а так же лицо, ответственное за обработку и систематизацию данных, полученных в результате проведения работ по инвентар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 Инвентаризация  захоронений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 Инвентаризация захоронения проводится в форме выездной проверки непосредственно на кладбище и сопоставления данных на надмогильном сооружении или ином ритуальном знаке, содержащем  сведения об умершем (ф.и.о. умершего, даты его рождения и смерти), с данными книг регистрации захоронений и регистрации надмогильных сооруж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 При отсутствии каких-либо данных об умершем на могиле данное захоронение признается неучтенным, о чем делается соответствующая запись в инвентаризационной описи захоронений в графе «Примечание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 В случае, если на могиле имеются сведения об умершем, но отсутствует соответствующая запись в книге регистрации захоронений, то в инвентаризационной описи в графе «регистрационный номер захоронения» ставится прочерк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4. Инвентаризация захоронений может производиться по видам захоронений (одиночные, родственные, воинские, почетные, семейные (родовые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5. Отсутствие книг регистрации захоронений вследствие их утраты либо неведения по каким–либо причинам не может служить основанием для не проведения инвентаризации захорон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книги регистрации захоронений находятся на постоянном хранении в муниципальном архиве, инвентаризационная комиссия вправе их истребовать в установленном порядке на период проведения инвентаризации захоронен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6. Инвентаризационная комиссия обеспечивает полноту и точность внесения в инвентаризационные описи данных о захоронениях, правильность и своевременность оформления материалов инвентариз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7. Не допускается  вносить в инвентаризационные описи данные о захоронениях со слов или только по данным книг регистрации захоронений без проверки их фактического наличия и сверки с данными надмогильного сооружения или ином ритуальном знаке, если таковые установлены на захоронен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8. Инвентаризационные описи составляются  по форме согласно приложению №1 к настоящему порядку, прошиваются и подписываются председателем и членами инвентаризационной комисс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9. При выявлении захоронений, по которым отсутствуют или указаны неправильные данные в книгах регистрации захоронений, комиссия должна включить в опись данные, установленные в ходе проведения инвентариз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 xml:space="preserve">4. Мероприятия, проводимые по результатам 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нтаризации захоронений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1. По результатам инвентаризации проводятся следующие мероприят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устанавливаются таблички с порядковыми и регистрационными номерами  захороне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носятся в книги регистрации захоронений сведения о захоронениях, имеющихся на момент инвентаризации,  при этом делается пометка "запись внесена по результатам инвентаризации", дополнительно указывается номер и дата распоряжения о проведении инвентаризации захоронений на соответствующем кладбищ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и отсутствии каких-либо данных об умершем на могиле и в книгах регистрации захоронений, на захоронении ставится табличка с надписью "захоронение не зарегистрировано" и обращаются к родственникам или близким умершего с целью обращения их  в уполномоченный орган местного самоуправления в сфере погребения и похоронного дела для  регистрации данного захорон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2.При проведении первичной инвентаризации кладбищ поселения, не имеющих схемы расположения захоронений, на всех захоронениях устанавливаются таблички с порядковым номером (соответствующим инвентаризационной описи) и регистрационным  номером захоронения (соответствующим  книге регистрации захоронени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инвентаризации на кладбищах поселения, имеющих схему расположения захоронений, таблички с порядковым номером не ставятся, план-схема  расположения захоронений составляется в соответствии с имеющейся схемой расположения захоронен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3. Если на захоронении и в книгах регистрации захоронений, надмогильных сооружений  отсутствует какая-либо информация об умершем, позволяющая идентифицировать захоронение, то на подобных захоронениях устанавливаются таблички с указанием только порядкового номера захорон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в инвентаризационную опись захоронений в графе «Примечание» делается запись «неблагоустроенное (брошенное) захоронение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4. При проведении  второй и последующих инвентаризаций если на захоронении отсутствует  порядковый номер захоронения (для кладбищ, не имеющих схемы расположения захоронений), но в книгах регистрации захоронений  и на самом захоронении имеется какая-либо информация об умершем, позволяющая идентифицировать соответствующее захоронение, то на указанных захоронениях устанавливаются таблички с  порядковыми  и регистрационными номерами захоронений и  указанием Ф.И.О. умершего, даты его рождения и смер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 захоронению при этом присваивается с литером (за основу берется порядковый номер захоронения, расположенного слева от нового захоронени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захоронения, указанный на регистрационном знаке должен совпадать с номером захоронения в книге регистрации захоронен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5. Если при инвентаризации захоронений выявлены неправильные данные в книгах регистрации захоронений, то исправление ошибки в книгах регистрации производится путем зачеркивания неправильных записей и проставления над зачеркнутыми правильных запис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равления должны быть оговорены и подписаны председателем и членами инвентаризационной комиссии, дополнительно указываются номер и дата распоряжения о проведении инвентаризации  захоронений на соответствующем кладбищ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6. В книгах регистрации захоронений производится регистрация всех захоронений. Выявленные при инвентаризации захоронения, не учтенные по каким-либо причинам в книгах регистрации захоронения (в том числе неблагоустроенные (брошенные) захоронения), регистрируются  в книге регистрации захоронений. При этом делается пометка «запись внесена по результатам инвентаризации», указывается номер и дата распоряжения о проведении инвентаризации захоронений на соответствующем кладбище, ставятся подписи председателя и членов инвентаризационной комисс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7. По окончании проведения инвентаризации  комиссией составляется ведомость результатов, выявленных инвентаризацией (приложение №2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и материалы, полученные в результате проведения работ по инвентаризации, обрабатываются и систематизируются инвентаризационной комиссией, которая не позднее 10 дней по окончанию инвентаризации готовит акт о результатах проведения инвентаризации (приложение №3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кт о результатах проведения инвентаризации должен содержать содержащие свед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или несоответствие данных о зарегистрированных надгробных сооружениях, зарегистрированных местах захоронений и их видах фактической ситуации с указанием соответствующих фак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е по планированию территории кладбищ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едложение по созданию территории кладбищ, зон захоронений определенных вид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е по закрытию и созданию новых кладбищ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е по разработке муниципальных программ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ложение по привлечению лиц, ответственных за нарушение законодательства о погребении и похоронном деле к ответственности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ругая информация и предло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ab/>
        <w:tab/>
        <w:tab/>
        <w:tab/>
        <w:tab/>
        <w:tab/>
        <w:tab/>
        <w:t>В.В.Цыга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</w:t>
      </w:r>
      <w:hyperlink r:id="rId9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ведения инвентар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ахоронений на территории кладбищ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НТАРИЗАЦИОННАЯ ОПИСЬ ЗАХОРОНЕНИЙ, ПРОИЗВЕДЕННЫХ В ПЕРИОД ПРОВЕДЕНИЯ ИНВЕНТАРИЗАЦИИ НА КЛАДБИЩ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1"/>
        <w:gridCol w:w="1440"/>
        <w:gridCol w:w="1339"/>
        <w:gridCol w:w="1799"/>
        <w:gridCol w:w="1843"/>
        <w:gridCol w:w="1276"/>
        <w:gridCol w:w="1701"/>
        <w:gridCol w:w="1984"/>
        <w:gridCol w:w="155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рядковый 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хорон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ля кладбищ не имеющих схему располож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квартала 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нтарный 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хоронения (для кладбищ, имеющих схему расположения захорон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гистрационный № захоронения (если имеются сведения в книге регистрации захоронения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нны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хороненног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О, дата рождения и дата смерти (если имеютс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захоронения (одиночн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ственное, семейное и и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ичие и состояние надмогильных сооружений (памятники, цоколи, ограды, трафареты, кресты и т.п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лице, ответственном за захоронение либо ином лице, ухаживающем за захорон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   по   описи: всего захоронений _________________, в том числ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 захоронений,  зарегистрированных  в  книге регистрации захоронений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ConsPlusNonformat"/>
        <w:widowControl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  захоронений,   не   зарегистрированных   в  книге  регистрации захороне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(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(должность, подпись,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(должность, подпись,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(должность, подпись, 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 района</w:t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>В.В.Цыганко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</w:t>
      </w:r>
      <w:hyperlink r:id="rId11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ведения инвентар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ахоронений на территории кладбищ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ОВ, ВЫЯВЛЕННЫХ ИНВЕНТАРИЗАЦИЕ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3915"/>
        <w:gridCol w:w="342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      </w:t>
              <w:br/>
              <w:t>захоронений</w:t>
            </w:r>
          </w:p>
        </w:tc>
        <w:tc>
          <w:tcPr>
            <w:tcW w:w="7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, выявленный инвентаризацией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хоронений,     </w:t>
              <w:br/>
              <w:t>учтенных в книге регистрации</w:t>
              <w:br/>
              <w:t xml:space="preserve">захоронений 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хоронений,     </w:t>
              <w:br/>
              <w:t xml:space="preserve">не учтенных в книге         </w:t>
              <w:br/>
              <w:t xml:space="preserve">регистрации захоронений   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 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   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подпись,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подпись,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подпись,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подпись, 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ab/>
        <w:tab/>
        <w:tab/>
        <w:tab/>
        <w:tab/>
        <w:t xml:space="preserve">          </w:t>
        <w:tab/>
        <w:t>В.В.Цыга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</w:t>
      </w:r>
      <w:hyperlink r:id="rId12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ведения инвентар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ахоронений на территории кладбищ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ИНВЕНТАРИЗАЦ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РОНЕНИЙ НА КЛАДБИЩ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название кладбища, место его располож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ходе проведения инвентаризации захоронений на кладбище, комиссией в составе 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выявлено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</w:rPr>
        <w:t>(должность, подпись,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</w:rPr>
        <w:t>(должность, подпись,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должность, подпись, 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</w:rPr>
        <w:t>(должность, подпись, расшифровка подпис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ab/>
        <w:tab/>
        <w:tab/>
        <w:tab/>
        <w:tab/>
        <w:tab/>
        <w:t xml:space="preserve">      В.В.Цыганкова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____2017 года 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инвентар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ронений  на кладбищах Первомайского</w:t>
      </w:r>
    </w:p>
    <w:p>
      <w:pPr>
        <w:pStyle w:val="Heading1"/>
        <w:tabs>
          <w:tab w:val="left" w:pos="708" w:leader="none"/>
        </w:tabs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ельского поселения  Белоречен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В.В.Цыганк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В.А.Ефим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9AAE9CFE29C0E8D7A5ED10B8E2FBB87B16696CDB07FF64DCB5BBB024FAAC388h1D0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D9AAE9CFE29C0E8D7A5ED10B8E2FBB87B16696CDB07FF64DCB5BBB024FAAC388h1D0P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yperlink" Target="consultantplus://offline/ref=BFB89D80E7CCD1DFD06A24E99B1C5E7CA5D7FF81AC019D084E47EE93D91806D8A2BB815C74700727Y1JFO" TargetMode="External"/><Relationship Id="rId10" Type="http://schemas.openxmlformats.org/officeDocument/2006/relationships/header" Target="header5.xml"/><Relationship Id="rId11" Type="http://schemas.openxmlformats.org/officeDocument/2006/relationships/hyperlink" Target="consultantplus://offline/ref=BFB89D80E7CCD1DFD06A24E99B1C5E7CA5D7FF81AC019D084E47EE93D91806D8A2BB815C74700727Y1JFO" TargetMode="External"/><Relationship Id="rId12" Type="http://schemas.openxmlformats.org/officeDocument/2006/relationships/hyperlink" Target="consultantplus://offline/ref=BFB89D80E7CCD1DFD06A24E99B1C5E7CA5D7FF81AC019D084E47EE93D91806D8A2BB815C74700727Y1JFO" TargetMode="Externa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7:00Z</dcterms:created>
  <dc:creator>egor</dc:creator>
  <dc:description/>
  <cp:keywords/>
  <dc:language>en-US</dc:language>
  <cp:lastModifiedBy>user</cp:lastModifiedBy>
  <cp:lastPrinted>2017-11-20T15:07:00Z</cp:lastPrinted>
  <dcterms:modified xsi:type="dcterms:W3CDTF">2017-12-01T11:28:00Z</dcterms:modified>
  <cp:revision>55</cp:revision>
  <dc:subject/>
  <dc:title>АДМИНИСТРАЦИЯ </dc:title>
</cp:coreProperties>
</file>